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Н.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 615 147,5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789 958,0 тыс. руб.;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74 810,5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30 057,6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2 год в сумме 2 044 972,7 тыс. руб., на 2023 год в сумме 2 025 222,9 тыс. руб., на 2024 год в сумме 1 747 359,5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4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5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2 год и плановый период 2023 и 2024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6-21T11:55:00Z</cp:lastPrinted>
  <dcterms:modified xsi:type="dcterms:W3CDTF">2022-07-20T10:34:00Z</dcterms:modified>
  <cp:revision>75</cp:revision>
  <dc:subject/>
  <dc:title/>
</cp:coreProperties>
</file>